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44196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62488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13587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83454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