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33968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42119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37991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15381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0250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10492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27845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48444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79957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54730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29357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