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2972269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1273960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3007050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6219363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