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51288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01172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16467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76275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