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85233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171774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4956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176640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