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43378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0958666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369120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691723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