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6188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64697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12927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00890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