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2814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84920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72742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42753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