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18806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02218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98303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42315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28563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82110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09334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31267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15069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3149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62586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86261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66013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00456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30902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03228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20625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15090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3416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44426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76088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34065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82645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47787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17620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73011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44787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3230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62227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33471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66655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16911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52083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26503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52420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72551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20776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68411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3432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