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76524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75620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481170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04501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