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62261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46177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